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567"/>
        <w:gridCol w:w="1698"/>
        <w:gridCol w:w="1716"/>
        <w:gridCol w:w="6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roekonomia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2.     Punkty ECTS: </w:t>
            </w:r>
            <w:r>
              <w:rPr/>
              <w:t>3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fakultatywn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</w:t>
            </w:r>
            <w:r>
              <w:rPr/>
              <w:t>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y/y:  </w:t>
            </w:r>
            <w:r>
              <w:rPr/>
              <w:t>II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</w:t>
              <w:br/>
              <w:t>Zajęcia praktyczne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Imię i nazwisko koordynatora przedmiotu oraz prowadzących zajęcia: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oordynator: </w:t>
            </w:r>
            <w:r>
              <w:rPr/>
              <w:t>mgr Sylwia Kubiak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posiada podstawową wiedzę z zakresu zarządzania, mikroekonomii, makroekonomii, funkcjonowania gospodarki kraju, matematyki wyższej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/>
              <w:t>Zapoznanie studentów z  problematyką ekonomiczną w procesie analizy makrogospodarki kraj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ów z koncepcja modelowania gospodarki kraju (w ujęciu makroekonomicznym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kształcenie u studentów cech analitycznych w praktycznej ocenie zjawisk makroekonomicznych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 1</w:t>
            </w:r>
            <w:r>
              <w:rPr/>
              <w:t>. Student zna wpływ makroekonomicznych czynników tworzenia produktu globalnego i dochodu narod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 2</w:t>
            </w:r>
            <w:r>
              <w:rPr/>
              <w:t>. Student zna i rozumie poszczególne rodzaje kategorii makroekonomicz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 3</w:t>
            </w:r>
            <w:r>
              <w:rPr/>
              <w:t>.Student zna ogólne instrumenty i modele postępu technicznoorganizacyjnego w makro ujęci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U 1</w:t>
            </w:r>
            <w:r>
              <w:rPr/>
              <w:t>. Student potrafi zastosować znane zjawiska ekonomiczne i prawa ekonomiczne do oceny kształtowania się produktu globalnego i dochodu narodowego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b/>
              </w:rPr>
              <w:t>EKU 2.</w:t>
            </w:r>
            <w:r>
              <w:rPr/>
              <w:t xml:space="preserve"> Student potrafi określić przyczyny i skutki zjawisk inflacyjnych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b/>
              </w:rPr>
              <w:t>EKU 3</w:t>
            </w:r>
            <w:r>
              <w:rPr/>
              <w:t>. Student ma umiejętności oceny zjawisk i występujących zdarzeń gospodarczych w obszarze makroekonomicznym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b/>
              </w:rPr>
              <w:t>EKK 1.</w:t>
            </w:r>
            <w:r>
              <w:rPr/>
              <w:t xml:space="preserve"> Student potrafi myśleć i działać w sposób przedsiębiorcz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/>
              <w:t>1. Wprowadzenie do problematyki teorii ekonomii w obszarze makroekonomii.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/>
              <w:t>2. Procesy tworzenia produktu globalnego i dochodu narodoweg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/>
              <w:t>3. Cykl koniunkturalny, przyczyny, skutki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/>
              <w:t>4. Postęp techniczno-organizacyjny. Rodzaje (egzogeniczny, i….)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. Inflacja i bezroboci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/>
              <w:t>6. Modele wzrostu gospodarczego. Rynek pieniężny i kapitałowy</w:t>
            </w:r>
          </w:p>
          <w:p>
            <w:pPr>
              <w:pStyle w:val="Normal"/>
              <w:spacing w:lineRule="auto" w:line="240"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acja multimedialna, która otrzymuje student oraz przykłady w zakresie finansów. Studenci uczestniczą czynnie w poszukiwaniu przykładów potwierdzających prezentowany materiał wykładowy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i/>
                <w:i/>
              </w:rPr>
            </w:pPr>
            <w:r>
              <w:rPr>
                <w:i/>
              </w:rPr>
              <w:t>F 1 – obserwacja aktywności podczas zajęć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i/>
                <w:i/>
              </w:rPr>
            </w:pPr>
            <w:r>
              <w:rPr>
                <w:i/>
              </w:rPr>
              <w:t>F 2 – bieżące sprawdzenie zdobytej wiedzy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i/>
                <w:i/>
              </w:rPr>
            </w:pPr>
            <w:r>
              <w:rPr>
                <w:i/>
              </w:rPr>
              <w:t>P 1 – praca zaliczeniowa i test sprawdzający zdobytą wiedzę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Forma zaliczenia przedmiotu: </w:t>
            </w:r>
            <w:r>
              <w:rPr/>
              <w:t>Egzamin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. Lejman, S. Mikosik, J. Szpakowski, </w:t>
            </w:r>
            <w:r>
              <w:rPr>
                <w:i/>
              </w:rPr>
              <w:t>Ekonomia. Przewodnik dla studiujących</w:t>
            </w:r>
            <w:r>
              <w:rPr/>
              <w:t>, Wyd. RES POLONIA, Łódź, 1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. Begg, S. Fischer, R. Dorubush, </w:t>
            </w:r>
            <w:r>
              <w:rPr>
                <w:i/>
              </w:rPr>
              <w:t xml:space="preserve">Ekonomia, </w:t>
            </w:r>
            <w:r>
              <w:rPr/>
              <w:t>PWE, Warszawa 199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 xml:space="preserve">R. Milewski (red.), </w:t>
            </w:r>
            <w:r>
              <w:rPr>
                <w:i/>
              </w:rPr>
              <w:t>Elementarne zagadnienia ekonomii</w:t>
            </w:r>
            <w:r>
              <w:rPr/>
              <w:t>, PWN, Warszawa 200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. Nasiłowski, </w:t>
            </w:r>
            <w:r>
              <w:rPr>
                <w:i/>
              </w:rPr>
              <w:t>System rynkowy. Podstawy mikro- i makroekonomii</w:t>
            </w:r>
            <w:r>
              <w:rPr/>
              <w:t>, Wyd. Key Text, 19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. Kropiwnicki</w:t>
            </w:r>
            <w:r>
              <w:rPr>
                <w:i/>
              </w:rPr>
              <w:t>, Makroekonomia</w:t>
            </w:r>
            <w:r>
              <w:rPr/>
              <w:t>, Wyd. WSE-H, Skierniewice 199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P.A. Samuelson, W. D. Nordhaus, </w:t>
            </w:r>
            <w:r>
              <w:rPr>
                <w:i/>
              </w:rPr>
              <w:t>Ekonomia</w:t>
            </w:r>
            <w:r>
              <w:rPr/>
              <w:t>, t. 1 i 2, PWN, Warszawa 1997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Sylwia Kubiak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lwia.kubiak21@wp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  <w:t>Tabele sprawdzające program nauczania</w:t>
        <w:br/>
        <w:t>przedmiotu: MAKROEKONOMIA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283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K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3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napisania pracy zaliczeniowej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: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7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pk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Tabela 3. Kryteria oceny</w:t>
      </w:r>
    </w:p>
    <w:p>
      <w:pPr>
        <w:pStyle w:val="Normal"/>
        <w:spacing w:before="0" w:after="360"/>
        <w:jc w:val="both"/>
        <w:rPr/>
      </w:pPr>
      <w:r>
        <w:rPr/>
        <w:t>Na ocenę końcową student musi uzyskać ocenę pozytywną z  pracy zaliczeniowej i zdać test sprawdzający zdobytą wiedzę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aca zaliczeniowa musi zawierać podstawowe pojęcia </w:t>
              <w:br/>
              <w:t>z dziedziny makroekonomii: PKB, PNN, DN i podstawową literaturę ekonomicz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testu student musi uzyskać 40% wykonalności 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aca zaliczeniowa musi zawierać podstawowe pojęcia</w:t>
              <w:br/>
              <w:t xml:space="preserve"> z dziedziny makroekonomii : PKB, PNN, DN, inflacja, bezrobocie, musi zawierać podstawową literaturę ekonomicz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testu student musi uzyskać 50% wykonalnośc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aca zaliczeniowa musi zawierać podstawowe pojęcia</w:t>
              <w:br/>
              <w:t xml:space="preserve"> z dziedziny makroekonomii : PKB, PNN, DN, inflacja, bezrobocie, cykle koniunkturalne, musi zawierać podstawową literaturę ekonomicz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testu student musi uzyskać 60% wykonalnośc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aca zaliczeniowa musi zawierać podstawowe pojęcia</w:t>
              <w:br/>
              <w:t xml:space="preserve"> z dziedziny makroekonomii : PKB, PNN, DN, inflacja, bezrobocie, cykle koniunkturalne, stopa procentowa musi zawierać podstawową literaturę ekonomicz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testu student musi uzyskać 75% wykonalnośc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aca zaliczeniowa musi zawierać podstawowe pojęcia</w:t>
              <w:br/>
              <w:t xml:space="preserve"> z dziedziny makroekonomii : PKB, PNN, DN, inflacja, bezrobocie, cykle koniunkturalne, stopa procentowa, globalny popyt, globalna podaż, emisja pieniądza, musi zawierać podstawową i uzupełniającą literaturę ekonomicz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testu student musi uzyskać powyżej 95% wykonalności.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720"/>
        <w:jc w:val="both"/>
        <w:rPr>
          <w:b/>
          <w:b/>
        </w:rPr>
      </w:pPr>
      <w:r>
        <w:rPr>
          <w:b/>
        </w:rPr>
        <w:t>Tabela 3. Powiązanie efektów uczenia się przedmiotu MAKROEKONOMIA treści programowych, metod i form dotyczących z efektami zdefiniowanymi dla kierunku INŻYNIERIA ŚRODOWISKA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31"/>
        <w:gridCol w:w="2033"/>
        <w:gridCol w:w="2031"/>
        <w:gridCol w:w="2033"/>
        <w:gridCol w:w="1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y dydaktyczne (F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 kształcenia (D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dniesienie danego efektu do efektów zdefiniowanych dla całego programu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,3,4,5,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jęcia teoretycz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EKW1, EKW2, EKW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1PIŚ_W12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,3,4,5,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jęcia teoretycz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EKU1, EKU2,EKU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1PIŚ_U14</w:t>
              <w:br/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mpetencje społeczne: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,3,4,5,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jęcia teoretycz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bscript"/>
              </w:rPr>
            </w:pPr>
            <w:r>
              <w:rPr/>
              <w:t>EKK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1PIŚ_K04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40:00Z</dcterms:created>
  <dc:creator>Kowalski Ryszard</dc:creator>
  <dc:description/>
  <cp:keywords/>
  <dc:language>en-US</dc:language>
  <cp:lastModifiedBy>Agnieszka Rusek</cp:lastModifiedBy>
  <cp:lastPrinted>2014-06-04T10:58:00Z</cp:lastPrinted>
  <dcterms:modified xsi:type="dcterms:W3CDTF">2024-10-17T10:48:00Z</dcterms:modified>
  <cp:revision>4</cp:revision>
  <dc:subject/>
  <dc:title> </dc:title>
</cp:coreProperties>
</file>